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ge">
                  <wp:posOffset>693420</wp:posOffset>
                </wp:positionV>
                <wp:extent cx="5943600" cy="9325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32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3560" w:hanging="0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244"/>
                              <w:ind w:left="1280" w:right="1760" w:hanging="0"/>
                              <w:jc w:val="right"/>
                              <w:rPr/>
                            </w:pPr>
                            <w:r>
                              <w:rPr/>
                              <w:t>на освоение обучающимся общеобразовательных программ в форме семейного образования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1" w:leader="none"/>
                              </w:tabs>
                              <w:spacing w:lineRule="exact" w:line="317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Предмет договора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  <w:tab w:val="right" w:pos="9274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Настоящий договор заключен между</w:t>
                              <w:tab/>
                              <w:t>муниципальны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980" w:leader="underscor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общеобразовательным учреждением</w:t>
                              <w:tab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(именуемым далее - Учреждение) и родителями (законными представителями) (именуемыми далее - Представитель) обучающего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Предметом настоящего договора является организация освоения обучающимся общеобразовательных программ в форме семейног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2943" w:leader="underscor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 xml:space="preserve">образования за </w:t>
                              <w:tab/>
                              <w:t>класс в рамках федерального государственног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>образовательного стандарт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Освоение обучающимся общеобразовательных программ в форм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6774" w:leader="underscore"/>
                                <w:tab w:val="right" w:pos="9274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 xml:space="preserve">семейного образования обеспечивается по </w:t>
                              <w:tab/>
                              <w:tab/>
                              <w:t>программа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417" w:leader="underscor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ab/>
                              <w:t>класса с использованием учебников, утвержденных 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20" w:right="20" w:hanging="0"/>
                              <w:rPr/>
                            </w:pPr>
                            <w:r>
                              <w:rPr/>
                              <w:t>рекомендованных Министерством образования и науки Российской Федерации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1" w:leader="none"/>
                              </w:tabs>
                              <w:spacing w:lineRule="exact" w:line="317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Обязательства сторон</w:t>
                            </w:r>
                          </w:p>
                          <w:p>
                            <w:pPr>
                              <w:pStyle w:val="4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Учреждение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/>
                              <w:t>Предоставляет обучающемуся на время обучения бесплатно учебники и учебную литературу, имеющуюся в библиотечном фонде Учреждени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/>
                              <w:t>Обеспечивает обучающемуся методическую и консультативную помощь в освоении общеобразовательных программ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6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/>
                              <w:t>Предоставляет обучающемуся возможность выполнения лабораторных и практических работ при условии прохождения обучающимся необходимого инструктажа в соответствии с утвержденным расписанием Учреждени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Осуществляет промежуточную аттестацию обучающего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/>
                              <w:t>Организует комиссию для проведения промежуточной аттестации обучающегося в случае несогласия обучающегося или его Представителя с выставленной отметкой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spacing w:lineRule="exact" w:line="322"/>
                              <w:ind w:left="20" w:hanging="0"/>
                              <w:rPr/>
                            </w:pPr>
                            <w:r>
                              <w:rPr/>
                              <w:t>Осуществляет перевод обучающегося в последующий класс п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2655" w:leader="underscore"/>
                              </w:tabs>
                              <w:spacing w:lineRule="exact" w:line="322"/>
                              <w:ind w:left="20" w:right="20" w:hanging="0"/>
                              <w:rPr/>
                            </w:pPr>
                            <w:r>
                              <w:rPr/>
                              <w:t>решению педагогического совета на основании результатов промежуточной аттестации в мае</w:t>
                              <w:tab/>
                              <w:t xml:space="preserve"> учебного год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spacing w:lineRule="exact" w:line="322"/>
                              <w:ind w:left="20" w:right="20" w:hanging="0"/>
                              <w:rPr/>
                            </w:pPr>
                            <w:r>
                              <w:rPr/>
                              <w:t>Предоставляет обучающемуся по заявлению Представителя или в случае расторжения настоящего договора возможность продолжения обучения в общеобразовательном класс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/>
                              <w:t>При получении обучающимся неудовлетворительных годовых и итоговых отметок по двум и более учебным предметам по реш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34.3pt;mso-wrap-distance-left:0pt;mso-wrap-distance-right:0pt;mso-wrap-distance-top:0pt;mso-wrap-distance-bottom:0pt;margin-top:54.6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3560" w:hanging="0"/>
                        <w:rPr/>
                      </w:pPr>
                      <w:r>
                        <w:rPr/>
                        <w:t>ДОГОВОР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244"/>
                        <w:ind w:left="1280" w:right="1760" w:hanging="0"/>
                        <w:jc w:val="right"/>
                        <w:rPr/>
                      </w:pPr>
                      <w:r>
                        <w:rPr/>
                        <w:t>на освоение обучающимся общеобразовательных программ в форме семейного образования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1" w:leader="none"/>
                        </w:tabs>
                        <w:spacing w:lineRule="exact" w:line="317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Предмет договора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  <w:tab w:val="right" w:pos="9274" w:leader="none"/>
                        </w:tabs>
                        <w:ind w:left="20" w:hanging="0"/>
                        <w:rPr/>
                      </w:pPr>
                      <w:r>
                        <w:rPr/>
                        <w:t>Настоящий договор заключен между</w:t>
                        <w:tab/>
                        <w:t>муниципальным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980" w:leader="underscore"/>
                        </w:tabs>
                        <w:ind w:left="20" w:hanging="0"/>
                        <w:rPr/>
                      </w:pPr>
                      <w:r>
                        <w:rPr/>
                        <w:t>общеобразовательным учреждением</w:t>
                        <w:tab/>
                      </w:r>
                    </w:p>
                    <w:p>
                      <w:pPr>
                        <w:pStyle w:val="11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(именуемым далее - Учреждение) и родителями (законными представителями) (именуемыми далее - Представитель) обучающегося.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ind w:left="20" w:right="20" w:hanging="0"/>
                        <w:jc w:val="left"/>
                        <w:rPr/>
                      </w:pPr>
                      <w:r>
                        <w:rPr/>
                        <w:t>Предметом настоящего договора является организация освоения обучающимся общеобразовательных программ в форме семейного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2943" w:leader="underscore"/>
                        </w:tabs>
                        <w:ind w:left="20" w:hanging="0"/>
                        <w:rPr/>
                      </w:pPr>
                      <w:r>
                        <w:rPr/>
                        <w:t xml:space="preserve">образования за </w:t>
                        <w:tab/>
                        <w:t>класс в рамках федерального государственного</w:t>
                      </w:r>
                    </w:p>
                    <w:p>
                      <w:pPr>
                        <w:pStyle w:val="11"/>
                        <w:shd w:fill="auto" w:val="clear"/>
                        <w:ind w:left="20" w:hanging="0"/>
                        <w:rPr/>
                      </w:pPr>
                      <w:r>
                        <w:rPr/>
                        <w:t>образовательного стандарта.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ind w:left="20" w:hanging="0"/>
                        <w:rPr/>
                      </w:pPr>
                      <w:r>
                        <w:rPr/>
                        <w:t>Освоение обучающимся общеобразовательных программ в форме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6774" w:leader="underscore"/>
                          <w:tab w:val="right" w:pos="9274" w:leader="none"/>
                        </w:tabs>
                        <w:ind w:left="20" w:hanging="0"/>
                        <w:rPr/>
                      </w:pPr>
                      <w:r>
                        <w:rPr/>
                        <w:t xml:space="preserve">семейного образования обеспечивается по </w:t>
                        <w:tab/>
                        <w:tab/>
                        <w:t>программам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417" w:leader="underscore"/>
                        </w:tabs>
                        <w:ind w:left="20" w:hanging="0"/>
                        <w:rPr/>
                      </w:pPr>
                      <w:r>
                        <w:rPr/>
                        <w:tab/>
                        <w:t>класса с использованием учебников, утвержденных и</w:t>
                      </w:r>
                    </w:p>
                    <w:p>
                      <w:pPr>
                        <w:pStyle w:val="11"/>
                        <w:shd w:fill="auto" w:val="clear"/>
                        <w:ind w:left="20" w:right="20" w:hanging="0"/>
                        <w:rPr/>
                      </w:pPr>
                      <w:r>
                        <w:rPr/>
                        <w:t>рекомендованных Министерством образования и науки Российской Федерации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1" w:leader="none"/>
                        </w:tabs>
                        <w:spacing w:lineRule="exact" w:line="317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Обязательства сторон</w:t>
                      </w:r>
                    </w:p>
                    <w:p>
                      <w:pPr>
                        <w:pStyle w:val="4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ind w:left="20" w:hanging="0"/>
                        <w:rPr/>
                      </w:pPr>
                      <w:r>
                        <w:rPr/>
                        <w:t>Учреждение: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ind w:left="20" w:right="20" w:hanging="0"/>
                        <w:rPr/>
                      </w:pPr>
                      <w:r>
                        <w:rPr/>
                        <w:t>Предоставляет обучающемуся на время обучения бесплатно учебники и учебную литературу, имеющуюся в библиотечном фонде Учреждени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ind w:left="20" w:right="20" w:hanging="0"/>
                        <w:rPr/>
                      </w:pPr>
                      <w:r>
                        <w:rPr/>
                        <w:t>Обеспечивает обучающемуся методическую и консультативную помощь в освоении общеобразовательных программ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86" w:leader="none"/>
                        </w:tabs>
                        <w:ind w:left="20" w:right="20" w:hanging="0"/>
                        <w:rPr/>
                      </w:pPr>
                      <w:r>
                        <w:rPr/>
                        <w:t>Предоставляет обучающемуся возможность выполнения лабораторных и практических работ при условии прохождения обучающимся необходимого инструктажа в соответствии с утвержденным расписанием Учреждени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ind w:left="20" w:hanging="0"/>
                        <w:rPr/>
                      </w:pPr>
                      <w:r>
                        <w:rPr/>
                        <w:t>Осуществляет промежуточную аттестацию обучающегос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ind w:left="20" w:right="20" w:hanging="0"/>
                        <w:rPr/>
                      </w:pPr>
                      <w:r>
                        <w:rPr/>
                        <w:t>Организует комиссию для проведения промежуточной аттестации обучающегося в случае несогласия обучающегося или его Представителя с выставленной отметкой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spacing w:lineRule="exact" w:line="322"/>
                        <w:ind w:left="20" w:hanging="0"/>
                        <w:rPr/>
                      </w:pPr>
                      <w:r>
                        <w:rPr/>
                        <w:t>Осуществляет перевод обучающегося в последующий класс по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2655" w:leader="underscore"/>
                        </w:tabs>
                        <w:spacing w:lineRule="exact" w:line="322"/>
                        <w:ind w:left="20" w:right="20" w:hanging="0"/>
                        <w:rPr/>
                      </w:pPr>
                      <w:r>
                        <w:rPr/>
                        <w:t>решению педагогического совета на основании результатов промежуточной аттестации в мае</w:t>
                        <w:tab/>
                        <w:t xml:space="preserve"> учебного года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spacing w:lineRule="exact" w:line="322"/>
                        <w:ind w:left="20" w:right="20" w:hanging="0"/>
                        <w:rPr/>
                      </w:pPr>
                      <w:r>
                        <w:rPr/>
                        <w:t>Предоставляет обучающемуся по заявлению Представителя или в случае расторжения настоящего договора возможность продолжения обучения в общеобразовательном класс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/>
                        <w:ind w:left="20" w:right="20" w:hanging="0"/>
                        <w:jc w:val="right"/>
                        <w:rPr/>
                      </w:pPr>
                      <w:r>
                        <w:rPr/>
                        <w:t>При получении обучающимся неудовлетворительных годовых и итоговых отметок по двум и более учебным предметам по реш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8990</wp:posOffset>
                </wp:positionH>
                <wp:positionV relativeFrom="page">
                  <wp:posOffset>673735</wp:posOffset>
                </wp:positionV>
                <wp:extent cx="5955665" cy="9345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934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40" w:right="40" w:hanging="0"/>
                              <w:rPr/>
                            </w:pPr>
                            <w:r>
                              <w:rPr/>
                              <w:t>педагогического совета Учреждение вправе оставить обучающегося на повторное обучение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74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Осуществляет государственную итоговую аттестацию обучающегося в соответствии с Положением о государственной итоговой аттестации выпускников IX и XI (XII) классов общеобразовательных учреждений Российской Федерации, Положением о формах и порядке проведения государственной итоговой аттестации обучающихся, освоивших основные общеобразовательные программы основного общего образовани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74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Выдает обучающемуся документ государственного образца о соответствующем уровне общего образования в случае прохождения государственной итоговой аттестации.</w:t>
                            </w:r>
                          </w:p>
                          <w:p>
                            <w:pPr>
                              <w:pStyle w:val="4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95" w:leader="none"/>
                              </w:tabs>
                              <w:ind w:left="40" w:hanging="0"/>
                              <w:rPr/>
                            </w:pPr>
                            <w:r>
                              <w:rPr/>
                              <w:t>Представитель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Обеспечивает освоение обучающимся общеобразовательных программ в сроки, определенные учебным планом Учреждения, и прохождение промежуточной аттестации обучающего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74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Обеспечивает явку обучающегося в Учреждение в установленные сроки для получения консультативной и методической помощи, выполнения лабораторных и практических работ, прохождения промежуточной и государственной (итоговой) аттестации в соответствии с расписанием учебных занятий и графиками проведения промежуточной и государственной итоговой аттестации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Имеет право присутствовать в Учреждении вместе с обучающимся при оказании консультативной и методической помощи, выполнении лабораторных и практических работ, проведении промежуточной аттестации обучающегося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</w:tabs>
                              <w:ind w:left="40" w:hanging="0"/>
                              <w:rPr/>
                            </w:pPr>
                            <w:bookmarkStart w:id="0" w:name="bookmark0"/>
                            <w:r>
                              <w:rPr/>
                              <w:t>Ответственность сторон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95" w:leader="none"/>
                              </w:tabs>
                              <w:ind w:left="40" w:hanging="0"/>
                              <w:rPr/>
                            </w:pPr>
                            <w:r>
                              <w:rPr/>
                              <w:t>Учреждение несет ответственность</w:t>
                            </w:r>
                            <w:r>
                              <w:rPr>
                                <w:rStyle w:val="40pt"/>
                              </w:rPr>
                              <w:t>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40" w:right="40" w:hanging="0"/>
                              <w:rPr/>
                            </w:pPr>
                            <w:r>
                              <w:rPr/>
                              <w:t>- за качество проведения промежуточной и государственной итоговой аттестации обучающегося.</w:t>
                            </w:r>
                          </w:p>
                          <w:p>
                            <w:pPr>
                              <w:pStyle w:val="4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95" w:leader="none"/>
                              </w:tabs>
                              <w:ind w:left="40" w:hanging="0"/>
                              <w:rPr/>
                            </w:pPr>
                            <w:r>
                              <w:rPr/>
                              <w:t>Представитель несет ответственность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40" w:right="40" w:firstLine="480"/>
                              <w:rPr/>
                            </w:pPr>
                            <w:r>
                              <w:rPr/>
                              <w:t>за посещение обучающимся консультативных, лабораторных и практических занятий, явку на промежуточную и государственную итоговую аттестацию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40" w:right="40" w:firstLine="480"/>
                              <w:rPr/>
                            </w:pPr>
                            <w:r>
                              <w:rPr/>
                              <w:t>за освоение обучающимся в полном объеме общеобразовательных программ в рамках федерального государственного образовательного стандарта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</w:tabs>
                              <w:ind w:left="40" w:hanging="0"/>
                              <w:rPr/>
                            </w:pPr>
                            <w:bookmarkStart w:id="1" w:name="bookmark1"/>
                            <w:r>
                              <w:rPr/>
                              <w:t>Финансовые взаимоотношения сторон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rStyle w:val="0pt"/>
                              </w:rPr>
                              <w:t>Учреждение</w:t>
                            </w:r>
                            <w:r>
                              <w:rPr>
                                <w:rStyle w:val="0pt1"/>
                              </w:rPr>
                              <w:t xml:space="preserve"> </w:t>
                            </w:r>
                            <w:r>
                              <w:rPr/>
                              <w:t>осуществляет финансовое обеспечение семейного образования в части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right="40" w:firstLine="480"/>
                              <w:rPr/>
                            </w:pPr>
                            <w:r>
                              <w:rPr/>
                              <w:t>проведения промежуточной и государственной итоговой аттестации обучающегос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firstLine="480"/>
                              <w:rPr/>
                            </w:pPr>
                            <w:r>
                              <w:rPr/>
                              <w:t>проведения лабораторных и практических заняти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firstLine="480"/>
                              <w:rPr/>
                            </w:pPr>
                            <w:r>
                              <w:rPr/>
                              <w:t>проведения консультативной и методической помощи обучающемус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right="40" w:firstLine="480"/>
                              <w:rPr/>
                            </w:pPr>
                            <w:r>
                              <w:rPr/>
                              <w:t>оснащения библиотечного фонда общеобразовательного учреждения учебниками и другой учебной литерату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735.85pt;mso-wrap-distance-left:0pt;mso-wrap-distance-right:0pt;mso-wrap-distance-top:0pt;mso-wrap-distance-bottom:0pt;margin-top:53.05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40" w:right="40" w:hanging="0"/>
                        <w:rPr/>
                      </w:pPr>
                      <w:r>
                        <w:rPr/>
                        <w:t>педагогического совета Учреждение вправе оставить обучающегося на повторное обучение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74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Осуществляет государственную итоговую аттестацию обучающегося в соответствии с Положением о государственной итоговой аттестации выпускников IX и XI (XII) классов общеобразовательных учреждений Российской Федерации, Положением о формах и порядке проведения государственной итоговой аттестации обучающихся, освоивших основные общеобразовательные программы основного общего образовани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74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Выдает обучающемуся документ государственного образца о соответствующем уровне общего образования в случае прохождения государственной итоговой аттестации.</w:t>
                      </w:r>
                    </w:p>
                    <w:p>
                      <w:pPr>
                        <w:pStyle w:val="4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95" w:leader="none"/>
                        </w:tabs>
                        <w:ind w:left="40" w:hanging="0"/>
                        <w:rPr/>
                      </w:pPr>
                      <w:r>
                        <w:rPr/>
                        <w:t>Представитель: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Обеспечивает освоение обучающимся общеобразовательных программ в сроки, определенные учебным планом Учреждения, и прохождение промежуточной аттестации обучающегос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74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Обеспечивает явку обучающегося в Учреждение в установленные сроки для получения консультативной и методической помощи, выполнения лабораторных и практических работ, прохождения промежуточной и государственной (итоговой) аттестации в соответствии с расписанием учебных занятий и графиками проведения промежуточной и государственной итоговой аттестации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Имеет право присутствовать в Учреждении вместе с обучающимся при оказании консультативной и методической помощи, выполнении лабораторных и практических работ, проведении промежуточной аттестации обучающегося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</w:tabs>
                        <w:ind w:left="40" w:hanging="0"/>
                        <w:rPr/>
                      </w:pPr>
                      <w:bookmarkStart w:id="2" w:name="bookmark0"/>
                      <w:r>
                        <w:rPr/>
                        <w:t>Ответственность сторон</w:t>
                      </w:r>
                      <w:bookmarkEnd w:id="2"/>
                    </w:p>
                    <w:p>
                      <w:pPr>
                        <w:pStyle w:val="4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95" w:leader="none"/>
                        </w:tabs>
                        <w:ind w:left="40" w:hanging="0"/>
                        <w:rPr/>
                      </w:pPr>
                      <w:r>
                        <w:rPr/>
                        <w:t>Учреждение несет ответственность</w:t>
                      </w:r>
                      <w:r>
                        <w:rPr>
                          <w:rStyle w:val="40pt"/>
                        </w:rPr>
                        <w:t>:</w:t>
                      </w:r>
                    </w:p>
                    <w:p>
                      <w:pPr>
                        <w:pStyle w:val="11"/>
                        <w:shd w:fill="auto" w:val="clear"/>
                        <w:ind w:left="40" w:right="40" w:hanging="0"/>
                        <w:rPr/>
                      </w:pPr>
                      <w:r>
                        <w:rPr/>
                        <w:t>- за качество проведения промежуточной и государственной итоговой аттестации обучающегося.</w:t>
                      </w:r>
                    </w:p>
                    <w:p>
                      <w:pPr>
                        <w:pStyle w:val="4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95" w:leader="none"/>
                        </w:tabs>
                        <w:ind w:left="40" w:hanging="0"/>
                        <w:rPr/>
                      </w:pPr>
                      <w:r>
                        <w:rPr/>
                        <w:t>Представитель несет ответственность:</w:t>
                      </w:r>
                    </w:p>
                    <w:p>
                      <w:pPr>
                        <w:pStyle w:val="11"/>
                        <w:shd w:fill="auto" w:val="clear"/>
                        <w:ind w:left="40" w:right="40" w:firstLine="480"/>
                        <w:rPr/>
                      </w:pPr>
                      <w:r>
                        <w:rPr/>
                        <w:t>за посещение обучающимся консультативных, лабораторных и практических занятий, явку на промежуточную и государственную итоговую аттестацию;</w:t>
                      </w:r>
                    </w:p>
                    <w:p>
                      <w:pPr>
                        <w:pStyle w:val="11"/>
                        <w:shd w:fill="auto" w:val="clear"/>
                        <w:ind w:left="40" w:right="40" w:firstLine="480"/>
                        <w:rPr/>
                      </w:pPr>
                      <w:r>
                        <w:rPr/>
                        <w:t>за освоение обучающимся в полном объеме общеобразовательных программ в рамках федерального государственного образовательного стандарта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</w:tabs>
                        <w:ind w:left="40" w:hanging="0"/>
                        <w:rPr/>
                      </w:pPr>
                      <w:bookmarkStart w:id="3" w:name="bookmark1"/>
                      <w:r>
                        <w:rPr/>
                        <w:t>Финансовые взаимоотношения сторон</w:t>
                      </w:r>
                      <w:bookmarkEnd w:id="3"/>
                    </w:p>
                    <w:p>
                      <w:pPr>
                        <w:pStyle w:val="1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ind w:left="40" w:right="40" w:hanging="0"/>
                        <w:rPr/>
                      </w:pPr>
                      <w:r>
                        <w:rPr/>
                        <w:t xml:space="preserve">. </w:t>
                      </w:r>
                      <w:r>
                        <w:rPr>
                          <w:rStyle w:val="0pt"/>
                        </w:rPr>
                        <w:t>Учреждение</w:t>
                      </w:r>
                      <w:r>
                        <w:rPr>
                          <w:rStyle w:val="0pt1"/>
                        </w:rPr>
                        <w:t xml:space="preserve"> </w:t>
                      </w:r>
                      <w:r>
                        <w:rPr/>
                        <w:t>осуществляет финансовое обеспечение семейного образования в части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right="40" w:firstLine="480"/>
                        <w:rPr/>
                      </w:pPr>
                      <w:r>
                        <w:rPr/>
                        <w:t>проведения промежуточной и государственной итоговой аттестации обучающегося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firstLine="480"/>
                        <w:rPr/>
                      </w:pPr>
                      <w:r>
                        <w:rPr/>
                        <w:t>проведения лабораторных и практических занятий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firstLine="480"/>
                        <w:rPr/>
                      </w:pPr>
                      <w:r>
                        <w:rPr/>
                        <w:t>проведения консультативной и методической помощи обучающемуся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right="40" w:firstLine="480"/>
                        <w:rPr/>
                      </w:pPr>
                      <w:r>
                        <w:rPr/>
                        <w:t>оснащения библиотечного фонда общеобразовательного учреждения учебниками и другой учебной литератур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ge">
                  <wp:posOffset>673735</wp:posOffset>
                </wp:positionV>
                <wp:extent cx="5928360" cy="74987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49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752" w:leader="none"/>
                              </w:tabs>
                              <w:ind w:left="40" w:right="40" w:hanging="0"/>
                              <w:rPr/>
                            </w:pPr>
                            <w:r>
                              <w:rPr/>
                              <w:t>4.2. Представитель производит оплату педагогического труда учителей, приглашенных родителями (законными представителями) на осуществление семейного образования, за счет собственных средств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Срок действия договора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Настоящий договор вступает в силу с момента его подписания сторонам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3073" w:leader="underscore"/>
                                <w:tab w:val="left" w:pos="3697" w:leader="underscore"/>
                                <w:tab w:val="left" w:pos="5842" w:leader="underscore"/>
                                <w:tab w:val="left" w:pos="6481" w:leader="underscor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и действует с</w:t>
                              <w:tab/>
                              <w:t>20</w:t>
                              <w:tab/>
                              <w:t>г. по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1060" w:hanging="0"/>
                              <w:jc w:val="left"/>
                              <w:rPr/>
                            </w:pPr>
                            <w:r>
                              <w:rPr/>
                              <w:t>Договор может быть изменен, дополнен по соглашению сторон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Договор между сторонами заключается ежегодно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Порядок расторжения договора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Настоящий договор расторгается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при ликвидации или реорганизации Учреждения; обязательства по данному договору не переходят к правопреемнику Учрежде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20" w:firstLine="460"/>
                              <w:jc w:val="left"/>
                              <w:rPr/>
                            </w:pPr>
                            <w:r>
                              <w:rPr/>
                              <w:t>Представитель заключает с правопреемником новый договор в установленном порядке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ind w:left="20" w:firstLine="460"/>
                              <w:jc w:val="left"/>
                              <w:rPr/>
                            </w:pPr>
                            <w:r>
                              <w:rPr/>
                              <w:t>при отчислении обучающегося из Учреждения по заявлению Представител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при подтверждении результатами промежуточной или государственной итоговой аттестации не освоения обучающимся общеобразовательных программ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Настоящий договор расторгается в одностороннем порядке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Учреждением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в случае неисполнения или ненадлежащего исполнения Представителем обязательств по настоящему договору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при подтверждении результатами промежуточной или государственной итоговой аттестации неосвоения обучающимся общеобразовательных программ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Представителем по его желанию (в случае перехода обучающегося на дневную форму обучения на любом этапе освоения основных общеобразовательных программ в форме семейного образования), оформленному в виде письменного заявления на имя руководителя Учреждени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Заключительная часть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Настоящий договор составлен на ...-х листах и в 2-х экземплярах по одному для каждой из сторон. Один экземпляр хранится в Учреждении, другой - у Представителя. Оба экземпляра имеют одинаковую (равную) юридическую силу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20" w:hanging="0"/>
                              <w:rPr/>
                            </w:pPr>
                            <w:r>
                              <w:rPr/>
                              <w:t>Юридические адреса, банковские реквизиты и подписи стор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590.45pt;mso-wrap-distance-left:0pt;mso-wrap-distance-right:0pt;mso-wrap-distance-top:0pt;mso-wrap-distance-bottom:0pt;margin-top:53.05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752" w:leader="none"/>
                        </w:tabs>
                        <w:ind w:left="40" w:right="40" w:hanging="0"/>
                        <w:rPr/>
                      </w:pPr>
                      <w:r>
                        <w:rPr/>
                        <w:t>4.2. Представитель производит оплату педагогического труда учителей, приглашенных родителями (законными представителями) на осуществление семейного образования, за счет собственных средств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Срок действия договора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Настоящий договор вступает в силу с момента его подписания сторонам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3073" w:leader="underscore"/>
                          <w:tab w:val="left" w:pos="3697" w:leader="underscore"/>
                          <w:tab w:val="left" w:pos="5842" w:leader="underscore"/>
                          <w:tab w:val="left" w:pos="6481" w:leader="underscore"/>
                        </w:tabs>
                        <w:ind w:left="20" w:hanging="0"/>
                        <w:rPr/>
                      </w:pPr>
                      <w:r>
                        <w:rPr/>
                        <w:t>и действует с</w:t>
                        <w:tab/>
                        <w:t>20</w:t>
                        <w:tab/>
                        <w:t>г. по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11"/>
                        <w:shd w:fill="auto" w:val="clear"/>
                        <w:ind w:left="1060" w:hanging="0"/>
                        <w:jc w:val="left"/>
                        <w:rPr/>
                      </w:pPr>
                      <w:r>
                        <w:rPr/>
                        <w:t>Договор может быть изменен, дополнен по соглашению сторон.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Договор между сторонами заключается ежегодно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Порядок расторжения договора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Настоящий договор расторгается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при ликвидации или реорганизации Учреждения; обязательства по данному договору не переходят к правопреемнику Учреждения;</w:t>
                      </w:r>
                    </w:p>
                    <w:p>
                      <w:pPr>
                        <w:pStyle w:val="11"/>
                        <w:shd w:fill="auto" w:val="clear"/>
                        <w:ind w:left="20" w:firstLine="460"/>
                        <w:jc w:val="left"/>
                        <w:rPr/>
                      </w:pPr>
                      <w:r>
                        <w:rPr/>
                        <w:t>Представитель заключает с правопреемником новый договор в установленном порядке:</w:t>
                      </w:r>
                    </w:p>
                    <w:p>
                      <w:pPr>
                        <w:pStyle w:val="11"/>
                        <w:shd w:fill="auto" w:val="clear"/>
                        <w:ind w:left="20" w:firstLine="460"/>
                        <w:jc w:val="left"/>
                        <w:rPr/>
                      </w:pPr>
                      <w:r>
                        <w:rPr/>
                        <w:t>при отчислении обучающегося из Учреждения по заявлению Представителя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при подтверждении результатами промежуточной или государственной итоговой аттестации не освоения обучающимся общеобразовательных программ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Настоящий договор расторгается в одностороннем порядке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ind w:left="20" w:hanging="0"/>
                        <w:rPr/>
                      </w:pPr>
                      <w:r>
                        <w:rPr/>
                        <w:t>Учреждением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в случае неисполнения или ненадлежащего исполнения Представителем обязательств по настоящему договору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при подтверждении результатами промежуточной или государственной итоговой аттестации неосвоения обучающимся общеобразовательных программ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ind w:left="20" w:hanging="0"/>
                        <w:rPr/>
                      </w:pPr>
                      <w:r>
                        <w:rPr/>
                        <w:t>Представителем по его желанию (в случае перехода обучающегося на дневную форму обучения на любом этапе освоения основных общеобразовательных программ в форме семейного образования), оформленному в виде письменного заявления на имя руководителя Учреждения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Заключительная часть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ind w:left="20" w:hanging="0"/>
                        <w:jc w:val="left"/>
                        <w:rPr/>
                      </w:pPr>
                      <w:r>
                        <w:rPr/>
                        <w:t>Настоящий договор составлен на ...-х листах и в 2-х экземплярах по одному для каждой из сторон. Один экземпляр хранится в Учреждении, другой - у Представителя. Оба экземпляра имеют одинаковую (равную) юридическую силу.</w:t>
                      </w:r>
                    </w:p>
                    <w:p>
                      <w:pPr>
                        <w:pStyle w:val="1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ind w:left="20" w:hanging="0"/>
                        <w:rPr/>
                      </w:pPr>
                      <w:r>
                        <w:rPr/>
                        <w:t>Юридические адреса, банковские реквизиты и подписи стор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0pt1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Corbel13pt0pt">
    <w:name w:val="Заголовок №1 + Corbel;13 pt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0:00Z</dcterms:created>
  <dc:creator>User</dc:creator>
  <dc:description/>
  <cp:keywords/>
  <dc:language>en-US</dc:language>
  <cp:lastModifiedBy>Валентина Сергеевна</cp:lastModifiedBy>
  <dcterms:modified xsi:type="dcterms:W3CDTF">2016-08-18T05:33:00Z</dcterms:modified>
  <cp:revision>3</cp:revision>
  <dc:subject/>
  <dc:title/>
</cp:coreProperties>
</file>