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0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научно-практического семинара «Создание слов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пуса алтайского языка (литературный язык,  диалекты, говоры)» от 15.10.2015 г.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Е ГРУППЫ СЛ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ÖСТÖРДИҤ ТЕМАЛАР ААЙЫНЧА БÖЛӰКТЕР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(названия самцов и самок, названия по возрас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ерлик тындулар (эркеги ле тижизиниҥ аттары, јажын темдектеп турган аттары)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(названия самцов и самок, названия по возрас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ылдыҥ тындулары (эркеги ле тижизиниҥ аттары, јажын темдектеп турган аттары)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и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ндулардыҥ ӧҥдӧри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обозначения</w:t>
            </w:r>
          </w:p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Cambria Math" w:ascii="Cambria Math" w:hAnsi="Cambria Math"/>
                <w:sz w:val="24"/>
                <w:szCs w:val="24"/>
              </w:rPr>
              <w:t>ҥдӧ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, скелета, внутренние органы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ндулардыҥ эдиниҥ, сööктöриниҥ бöлÿктери, ич органдары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, скелета, внутренние органы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иҥ эди-каныныҥ, сööк-тайагыныҥ бöлÿктери, ич органдары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та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та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-коҥыс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Травы, ц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лöҥдöр, чечекте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Я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Jиилектер, катта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кустар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штар, jыраала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ургызып турган öзÿмде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части оде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им, кийимниҥ бöлÿктери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залда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кая упряжь, конское снаря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ыҥ jепселдери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ак-казан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ылдыҥ ичиндеги jööжö 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 (части жилищ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ыл (айылдыҥ ичи-тышты)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ден-кажаан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-курсак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для обработки кожи, шер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, тÿк белетеер эдимде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земле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ер ижиниҥ тудунганы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ох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ҥдаар јепселде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рыболов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таар јепселде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животн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 ижинде тузалана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псел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ÿÿлик ойноткыла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 ойында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 (религиозные)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ÿм-jаҥла колбулу эдимде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ы жизненного цикла (рождение, взрослость, стар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жиниҥ јÿрÿмиле (чыкканы, орто jаш тужы, карган тужы) колбулу чÿм-jаҥдар 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 родства</w:t>
            </w:r>
          </w:p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Cambria Math" w:ascii="Cambria Math" w:hAnsi="Cambria Math"/>
                <w:sz w:val="24"/>
                <w:szCs w:val="24"/>
              </w:rPr>
              <w:t>ӧрӧӧн-тууган улусты темдектеп турган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Cambria Math" w:ascii="Cambria Math" w:hAnsi="Cambria Math"/>
                <w:sz w:val="24"/>
                <w:szCs w:val="24"/>
              </w:rPr>
              <w:t>стӧ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топони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ер-бойыныҥ топонимдери (кырлардыҥ, суулардыҥ, öзöктöрдиҥ ле о.ö. аттары)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ландыра ар-бÿткен (кырлар, суулар, кöлдöр лö о.ö.)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, мет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ердиҥ казынтылары, теми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ер</w:t>
            </w:r>
          </w:p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ј</w:t>
            </w:r>
            <w:r>
              <w:rPr>
                <w:rFonts w:cs="Cambria Math" w:ascii="Cambria Math" w:hAnsi="Cambria Math"/>
                <w:sz w:val="24"/>
                <w:szCs w:val="24"/>
              </w:rPr>
              <w:t>ӱле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-бÿткенни</w:t>
            </w:r>
            <w:r>
              <w:rPr>
                <w:rFonts w:cs="Cambria Math" w:ascii="Cambria Math" w:hAnsi="Cambria Math"/>
                <w:sz w:val="24"/>
                <w:szCs w:val="24"/>
              </w:rPr>
              <w:t>ҥ айалгал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jааш, кар, салкын ла о.ö.)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ые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ҥери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лдыста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обозначающие движения человека, животных, природных явлен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иҥ, тындулардыҥ ла о.ö. кыймыктанганын темдектеп турган сöстöр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выражающие эмоциональное состоя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д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иҥ ич айалгазын кöргÿзип турган сöстöр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ÿÿн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аарка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 о.ö.)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выражающие процесс говор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чын-эрмекле колбулу сöстöр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учындаж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шта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 о.ö.)</w:t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выражающие межличностные отнош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ея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с ортодо колбуларды кöргÿзип турган сöстöр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жен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 о.ö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39:00Z</dcterms:created>
  <dc:creator>имя</dc:creator>
  <dc:description/>
  <cp:keywords/>
  <dc:language>en-US</dc:language>
  <cp:lastModifiedBy>имя</cp:lastModifiedBy>
  <cp:lastPrinted>2015-10-19T16:59:00Z</cp:lastPrinted>
  <dcterms:modified xsi:type="dcterms:W3CDTF">2015-10-26T04:45:00Z</dcterms:modified>
  <cp:revision>59</cp:revision>
  <dc:subject/>
  <dc:title/>
</cp:coreProperties>
</file>