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237" w:hanging="0"/>
        <w:rPr/>
      </w:pPr>
      <w:r>
        <w:rPr>
          <w:sz w:val="24"/>
          <w:szCs w:val="28"/>
        </w:rPr>
        <w:t>Приложение 2</w:t>
      </w:r>
    </w:p>
    <w:p>
      <w:pPr>
        <w:pStyle w:val="Normal"/>
        <w:spacing w:lineRule="auto" w:line="240"/>
        <w:ind w:left="6237" w:hanging="0"/>
        <w:rPr/>
      </w:pPr>
      <w:r>
        <w:rPr>
          <w:sz w:val="24"/>
          <w:szCs w:val="28"/>
        </w:rPr>
        <w:t xml:space="preserve">к приказу Министерства </w:t>
      </w:r>
    </w:p>
    <w:p>
      <w:pPr>
        <w:pStyle w:val="Normal"/>
        <w:spacing w:lineRule="auto" w:line="240"/>
        <w:ind w:left="6237" w:hanging="0"/>
        <w:rPr>
          <w:sz w:val="24"/>
          <w:szCs w:val="28"/>
        </w:rPr>
      </w:pPr>
      <w:r>
        <w:rPr>
          <w:sz w:val="24"/>
          <w:szCs w:val="28"/>
        </w:rPr>
        <w:t xml:space="preserve">образования и науки </w:t>
      </w:r>
    </w:p>
    <w:p>
      <w:pPr>
        <w:pStyle w:val="Normal"/>
        <w:spacing w:lineRule="auto" w:line="240"/>
        <w:ind w:left="6237" w:hanging="0"/>
        <w:rPr>
          <w:sz w:val="24"/>
          <w:szCs w:val="28"/>
        </w:rPr>
      </w:pPr>
      <w:r>
        <w:rPr>
          <w:sz w:val="24"/>
          <w:szCs w:val="28"/>
        </w:rPr>
        <w:t>Республики Алтай</w:t>
      </w:r>
    </w:p>
    <w:p>
      <w:pPr>
        <w:pStyle w:val="Normal"/>
        <w:spacing w:lineRule="auto" w:line="240"/>
        <w:ind w:left="6237" w:hanging="0"/>
        <w:rPr>
          <w:sz w:val="24"/>
          <w:szCs w:val="28"/>
        </w:rPr>
      </w:pPr>
      <w:r>
        <w:rPr>
          <w:sz w:val="24"/>
          <w:szCs w:val="28"/>
        </w:rPr>
        <w:t>от 10.09.2018 г.№ 971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spacing w:lineRule="auto" w:line="240"/>
        <w:ind w:firstLine="284"/>
        <w:jc w:val="center"/>
        <w:rPr/>
      </w:pPr>
      <w:r>
        <w:rPr>
          <w:szCs w:val="28"/>
        </w:rPr>
        <w:t xml:space="preserve">о проведении республиканской олимпиады школьников </w:t>
      </w:r>
    </w:p>
    <w:p>
      <w:pPr>
        <w:pStyle w:val="Normal"/>
        <w:spacing w:lineRule="auto" w:line="240"/>
        <w:ind w:firstLine="284"/>
        <w:jc w:val="center"/>
        <w:rPr>
          <w:szCs w:val="28"/>
        </w:rPr>
      </w:pPr>
      <w:r>
        <w:rPr>
          <w:szCs w:val="28"/>
        </w:rPr>
        <w:t>в Республике Алтай</w:t>
      </w:r>
    </w:p>
    <w:p>
      <w:pPr>
        <w:pStyle w:val="Normal"/>
        <w:spacing w:lineRule="auto" w:line="24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jc w:val="center"/>
        <w:rPr>
          <w:szCs w:val="28"/>
        </w:rPr>
      </w:pPr>
      <w:r>
        <w:rPr>
          <w:szCs w:val="28"/>
        </w:rPr>
        <w:t>Общие положения</w:t>
      </w:r>
    </w:p>
    <w:p>
      <w:pPr>
        <w:pStyle w:val="Normal"/>
        <w:spacing w:lineRule="auto" w:line="240"/>
        <w:ind w:left="1004" w:hanging="0"/>
        <w:rPr>
          <w:szCs w:val="28"/>
        </w:rPr>
      </w:pPr>
      <w:r>
        <w:rPr>
          <w:szCs w:val="28"/>
        </w:rPr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о проведении республиканской олимпиады школьников (далее – Положение) определяет порядок организации и проведения школьного, муниципального и регионального этапов республиканской олимпиады школьников (далее – Олимпиада) на территории Республики Алтай, её организационное, методическое и финансовое обеспечение, порядок участия в Олимпиаде и определение победителей и призёров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новными целями и задачами Олимпиады являются выявление и развитие у обучающихся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Олимпиаде принимают участие на добровольной основе обучающиеся государственных, муниципальных образовательных организаций, реализующих общеобразовательные программы по учебным предметам: алтайский язык, алтайская литература, история и краеведение Горного Алтая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лимпиада проводится в три этапа: школьный, муниципальный и региональный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аторами этапов Олимпиады являются: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ольный этап – образовательные организации (далее – ОО);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й этап – органы управления образованием администраций муниципальных образований  (далее М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spacing w:lineRule="auto" w:line="360"/>
        <w:ind w:firstLine="284"/>
        <w:jc w:val="both"/>
        <w:rPr>
          <w:color w:val="000000"/>
          <w:szCs w:val="28"/>
        </w:rPr>
      </w:pPr>
      <w:r>
        <w:rPr>
          <w:szCs w:val="28"/>
        </w:rPr>
        <w:t>- региональный этап – Министерство образования и науки Республики Алтай (далее – Министерство).</w:t>
      </w:r>
      <w:r>
        <w:rPr>
          <w:color w:val="000000"/>
          <w:szCs w:val="28"/>
        </w:rPr>
        <w:t xml:space="preserve"> Общую координацию </w:t>
      </w:r>
      <w:r>
        <w:rPr>
          <w:szCs w:val="28"/>
        </w:rPr>
        <w:t xml:space="preserve">организационного (в том числе информационного) </w:t>
      </w:r>
      <w:r>
        <w:rPr>
          <w:color w:val="000000"/>
          <w:szCs w:val="28"/>
        </w:rPr>
        <w:t>обеспечения этапов олимпиады по поручению Министерства осуществляет Автономное учреждение дополнительного образования Республики Алтай «Республиканский центр дополнительного образования» (далее – АУ ДО РА «РЦДО»). Информационное сопровождение обеспечивается посредством размещения материалов олимпиады на официальном сайте АУ ДО РА «РЦДО»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бочим языком проведения Олимпиад является русский язык, алтайский язык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зимание платы за участие в Олимпиаде не допускается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 всех этапов Олимпиады каждому участнику должно быть предоставлено отдельное рабочее место, оборудованное в соответствии с требованиями к проведению соответствующего этапа Олимпиады по каждому общеобразовательному предмету. Все рабочие места участников Олимпиады должны обеспечивать  равные условия, соответствовать действующим на момент проведения Олимпиады санитарным эпидемиологическим правилам и нормам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 месте проведения Олимпиады вправе присутствовать представитель организатора Олимпиады, оргкомитета и жюри соответствующего этапа Олимпиады, должностные лица Министерства, а также граждане, аккредитованные в качестве общественных наблюдателей в порядке, установленном Министерством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До начала соответствующего этапа Олимпиады по каждому общеобразовательному предмету представители организатора Олимпиады проводят инструктаж участников Олимпиады - информируют о продолжительности Олимпиады, порядке подачи апелляций о несогласии                   с выставленными баллами, о случаях удаления с Олимпиады, а также                        о времени и месте ознакомления с результатами Олимпиады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Родитель (законный представитель) несовершеннолетнего обучающегося, заявившего о своём участии в Олимпиаде, в срок не менее чем за 10 рабочих дней до начала  Олимпиады в письменной форме подтверждает ознакомление с настоящим Положением и представляет организатору Олимпиады  согласие на сбор, хранение, использование, распространение (передачу) и публикацию персональных данных своего несовершеннолетнего ребёнка, а также его олимпиадной работы, в том числе в сети «Интернет»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  Во время проведения Олимпиады участники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- должны соблюдать настоящее Положение и требования, утверждённые организатором школьного, муниципального, регионального этапов Олимпиады, предметно - методическими комиссиями Олимпиады                   к проведению соответствующего этапа Олимпиады по каждому общеобразовательному предмету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- должны следовать указаниям представителей организатора Олимпиады;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</w:t>
      </w:r>
      <w:r>
        <w:rPr>
          <w:szCs w:val="28"/>
        </w:rPr>
        <w:t>- не вправе общаться друг с другом, свободно перемещаться по аудитории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3. В случае нарушения участником Олимпиады настоящего Положения и утверждённых требований к организации и проведению соответствующего этапа Олимпиады по каждому общеобразовательному предмету, представитель организатора Олимпиады вправе удалить данного участника Олимпиады из аудитории, составив акт об удалении участника Олимпиа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4. Участники Олимпиады, которые были удалены, лишаются права дальнейшего участия в Олимпиаде по данному общеобразовательному предмету в текущем году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5. В целях обеспечения права на объективное оценивание работы участники Олимпиады вправе подать в письменной форме апелляцию                        о несогласии с выставленными баллами в жюри соответствующего этапа Олимпиа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6. Участник Олимпиады перед подачей апелляции вправе убедиться           в том, что его работа проверена и оценена в соответствии с установленными критериями и методикой оценивания выполненных олимпиадных заданий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7. Рассмотрение апелляции проводится с участием самого участника Олимпиады с использованием видеофиксации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8. По результатам рассмотрения апелляции о несогласии                                  с выставленными баллам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Организация проведения Олимпиады</w:t>
      </w:r>
    </w:p>
    <w:p>
      <w:pPr>
        <w:pStyle w:val="Normal"/>
        <w:spacing w:lineRule="auto" w:line="360"/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szCs w:val="28"/>
        </w:rPr>
        <w:t>19. Олимпиада проводится ежегодно в рамках учебного года с 1 сентября по 30 апреля. Этапы Олимпиады проводятся по заданиям, составленным на основе общеобразовательных программ, реализуемых на ступенях основного общего и среднего общего образования (далее – олимпиадные задани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Cs w:val="28"/>
        </w:rPr>
      </w:pPr>
      <w:r>
        <w:rPr>
          <w:szCs w:val="28"/>
        </w:rPr>
        <w:t>Организаторы Олимпиады вправе привлекать к проведению Олимпиады образовательные и научные организации, учебно-методические объединения государственные корпорации и общественные организации в порядке установленном законодательством Российской Федерац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szCs w:val="28"/>
        </w:rPr>
      </w:pPr>
      <w:r>
        <w:rPr>
          <w:szCs w:val="28"/>
        </w:rPr>
        <w:t>Квоты на участие в каждом этапе Олимпиады определяются организатором соответствующего этапа Олимпиады. Квоты на участие                       в школьном этапе не устанавливаютс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Победители и призёры всех этапов Олимпиады определяются                         на основании результатов участников соответствующих этапов Олимпиады, которые заносятся в итоговую таблицу, представляющую собой ранжированный список участников, расположенных по мере убывания набранных ими баллов (далее – итоговая таблица). Участники с равным количеством баллов располагаются в алфавитном порядк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szCs w:val="28"/>
        </w:rPr>
      </w:pPr>
      <w:r>
        <w:rPr>
          <w:szCs w:val="28"/>
        </w:rPr>
        <w:t>На всех этапах Олимпиады победители и призёры награждаются дипломами, образцы которых приведены в приложении № 2 к Порядку проведения олимпиад школьников, утвержденному приказом Министерства образования и науки Российской Федерации  от 4 апреля 2014 года № 267 «Об утверждении Порядка проведения олимпиад школьников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Руководство проведением Олимпиады на всех этапах осуществляют оргкомитеты. Составы оргкомитетов формируются, как правило,                               из представителей муниципальных органов управления образованием                        в Республике Алтай, образовательных, научных и общественных организаций и утверждаются организаторами соответствующего этапа Олимпиад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Cs w:val="28"/>
        </w:rPr>
      </w:pPr>
      <w:r>
        <w:rPr>
          <w:szCs w:val="28"/>
        </w:rPr>
        <w:t>Оргкомитеты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- вносят предложения по кандидатурам участников последующего этапа Олимпиад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- определяют количество победителей  и призёров соответствующих   этапов Олимпиад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- рассматривают совместно с предметно-методическими комиссиями Олимпиады апелляции в случае, если во время проведения школьного, муниципального, регионального этапов Олимпиады оргкомитет, жюри и участник не смогли прийти к единому мнению по оценке работы участника Олимпиад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анализирует, обобщает итоги этапов Олимпиады и представляет отчет                 о проведении Олимпиады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- готовит материалы для освещения организации и проведения Олимпиады      в СМИ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6. Методическое обеспечение проведения Олимпиады                                         осуществляют региональные предметно-методические комиссии соответствующих этапов Олимпиады, которым делегируются права и обязанности жюри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7. Состав региональных предметно-методических комиссий Олимпиады формируется из числа научных и педагогических работников  образовательных организаций высшего профессионального образования,  иных высококвалифицированных специалистов, не являющихся научными               и педагогическими работниками, и утверждается приказом Министер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8. Региональные предметно - методические комиссии Олимпиа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szCs w:val="28"/>
        </w:rPr>
        <w:t>разрабатывают требования к проведению муниципального этапа Олимпиады, устанавливающие форму проведения, и требования к техническому обеспечению каждого этапа, принципы формирования комплекта олимпиадных заданий и подведения итогов соревнования, а также процедуры регистрации участников, проверки и оценивания выполненных олимпиадных заданий, разбора олимпиадных заданий с участниками и рассмотрения апелляций участ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/>
      </w:pPr>
      <w:r>
        <w:rPr>
          <w:szCs w:val="28"/>
        </w:rPr>
        <w:t>подготавливают методические рекомендации по разработке требований к проведению школьного этапа Олимпиады и составлению олимпиадных заданий указанных этапов Олимпиа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284"/>
        <w:jc w:val="both"/>
        <w:rPr>
          <w:szCs w:val="28"/>
        </w:rPr>
      </w:pPr>
      <w:r>
        <w:rPr>
          <w:szCs w:val="28"/>
        </w:rPr>
        <w:t>разрабатывают тексты олимпиадных заданий, критерии и методики оценки выполненных олимпиадных заданий школьного и муниципального этапов Олимпиады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29. Проверку выполненных олимпиадных заданий школьного, муниципального и регионального этапов Олимпиад осуществляет жюри соответствующих этапов олимпиады. 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0. Состав жюри формируется из числа научных и педагогических работников образовательных организаций профессионального образования, иных высококвалифицированных специалистов, не являющихся научными и педагогическими работниками, и утверждается МОН Р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1. Жюри всех этапов Олимпиады: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- оценивает выполненные олимпиадные задания;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- проводит анализ выполненных олимпиадных задани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рассматривает совместно с оргкомитетом соответствующего этапа  Олимпиады апелля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- представляет в оргкомитеты соответствующих этапов Олимпиады аналитические отчеты о результатах проведения соответствующих этапов Олимпиады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Порядок проведения школьного этапа Олимпиады</w:t>
      </w:r>
    </w:p>
    <w:p>
      <w:pPr>
        <w:pStyle w:val="Normal"/>
        <w:spacing w:lineRule="auto" w:line="36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2. Школьный этап Олимпиады проводится организатором указанного этапа Олимпиады ежегодно с 15 сентября по 15 октября. Конкретные даты проведения школьного этапа Олимпиады по каждому общеобразовательному предмету устанавливаются организатором муниципального этапа Олимпиады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33. Школьный этап Олимпиады проводится по олимпиадным заданиям разработанным муниципальными предметно - методическими комиссиями Олимпиады, утвержденным Министер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4. Для проведения школьного этапа Олимпиады приказом руководителя муниципального органа управления образованием создаются оргкомитет и жюри школьного этапа Олимпиады в каждой общеобразовательной организации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5. В школьном этапе Олимпиады принимают участие обучающиеся                 5-11 классов образовательных  организаций, желающие участвовать в Олимпиаде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6. Квоты на участие в школьном этапе Олимпиады                                          не устанавливаются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7. Участники школьного этапа Олимпиады вправе выполнять олимпиадные задания, разработанные для более старших классов по отношению к тем, в которые они проходят обучение. В случае прохождения на последующие этапы Олимпиады данные участники выполняют олимпиадные задания, разработанные для класса, который они выбрали на школьном этапе Олимпиады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38. Участники школьного этапа Олимпиады, набравшие наибольшее количество баллов, признаются победителями школьного этапа при условии, что количество набранных ими баллов превышает половину максимально возможных баллов. В случае, когда победители не определены, в школьном этапе Олимпиады определяются только призёры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 xml:space="preserve">39. Призерами школьного этапа Олимпиады признаются все участники школьного Этапа Олимпиады, следующие в итоговой таблице за победителями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40. Список победителей и призёров школьного этапа Олимпиады утверждается общеобразовательной организацией, заверенный список победителей школьного этапа Олимпиады направляется в муниципальный орган управления образовани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41. Победители и призёры школьного этапа Олимпиады награждаются дипломами ОО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84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  <w:lang w:val="be-BY"/>
        </w:rPr>
        <w:t>.</w:t>
      </w:r>
      <w:r>
        <w:rPr>
          <w:szCs w:val="28"/>
        </w:rPr>
        <w:t>Порядок проведения муниципального этапа Олимпиады</w:t>
      </w:r>
    </w:p>
    <w:p>
      <w:pPr>
        <w:pStyle w:val="Normal"/>
        <w:spacing w:lineRule="auto" w:line="360"/>
        <w:ind w:firstLine="28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44. Муниципальный этап Олимпиады проводится муниципальным органом управления образованием ежегодно с 10 ноября  по 10 декабря. Конкретные даты проведения муниципального этапа Олимпиад устанавливаются Министер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45. Для проведения муниципального этапа Олимпиады приказом  муниципального органа управления образованием создаются оргкомитет жюри муниципального этапа Олимпиады, а также предметно-методические комиссии для обеспечения проведения Олимпиады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Муниципальный этап Олимпиады проводится по олимпиадным заданиям, разработанным региональными предметно-методическими комиссиями Олимпиады, утвержденным приказом Министерств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42. В муниципальном этапе Олимпиады принимают участие обучающиеся 7 - 11 классов образовательных организаций – победители и призёры школьного этапа Олимпиады текущего учебного года. Обучающиеся государственных общеобразовательных организаций принимают участие в муниципальном этапе Олимпиады в соответствии с территориальной принадлежность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43. 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50 % максимально возможных. В случае, когда победители не определены, на муниципальном этапе Олимпиады определяются только призёры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44. Призерами муниципального этапа Олимпиады, в пределах установленной квоты, признаются два участника муниципального этапа Олимпиады (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а), следующие в итоговой таблице за победителем, при условии, что количество набранных ими баллов превышает 40 % максимально возможны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45. Список победителей и призёров муниципального этапа Олимпиады утверждается  приказом  муниципального органа управления образовани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46. Победители и призёры муниципального этапа Олимпиады награждаются дипломами МО.</w:t>
      </w:r>
    </w:p>
    <w:p>
      <w:pPr>
        <w:pStyle w:val="Normal"/>
        <w:spacing w:lineRule="auto" w:line="360"/>
        <w:ind w:firstLine="28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>. Порядок проведения регионального этапа Олимпиады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7. Региональный этап Олимпиады проводится  МОН РА ежегодно в период с 20 по 28 феврал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8. Для проведения регионального этапа Олимпиады создаются оргкомитет и жюри регионального этапа Олимпиады, для методического обеспечения предметно - методические комисси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49. Оргкомитет определяет регламент проведения регионального этапа, который утверждается приказом Министерства.</w:t>
      </w:r>
    </w:p>
    <w:p>
      <w:pPr>
        <w:pStyle w:val="Style16"/>
        <w:spacing w:lineRule="auto" w:line="36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0. Региональный этап Олимпиады проводится по олимпиадным заданиям, разработанным региональными предметно - методическими комиссиями Олимпиад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51. В региональном этапе Олимпиады принимают участие обучающиеся 9-11 классов образовательных организаций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- победители и призёры муниципального этапа Олимпиады текущего года;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- победители и призёры регионального этапа Олимпиады предыдущего года в случае, если они продолжают обучение в образовательных организациях, принимали участие в текущем учебном году в муниципальном этапе Олимпиады, но не заняли призовые мест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52. Победителями регионального этапа Олимпиады признаются участники регионального этапа Олимпиады, набравшие наибольшее количество баллов при условии, что количество набранных ими баллов превышает 50 %  максимально возможных бал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53. Призерами регионального этапа Олимпиады, в пределах установленной квоты, признаются два участника регионального этапа Олимпиады (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а), следующие в итоговой таблице за победителем при условии, что количество набранных ими баллов превышает 40 % максимально возможны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54. Квота на количество победителей и призёров регионального этапа Олимпиады определяется Министерством по согласованию с оргкомитетом регионального этапа Олимпиады и может составлять не более 30 % от общего количества участников регионального этапа Олимпиады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55. Список победителей и призёров регионального этапа Олимпиады утверждается приказом Министерства. 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56. Победители и призёры регионального этапа Олимпиад награждаются дипломами Министерства.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>. Финансирование Олимпиады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58. Финансовое обеспечение школьного и муниципального этапов Олимпиады осуществляется за счет средств, проводящих их общеобразовательных учреждений и муниципальными органами управления образовани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60. Финансовое обеспечение регионального этапа Олимпиады осуществляется за счёт бюджетных средств республиканского бюджета Республики Алтай. (за исключением расходов на организацию питания и проживания, проезд участников регионального этапа Олимпиады                              и сопровождающих их лиц к месту проведения Олимпиад и обратно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35:00Z</dcterms:created>
  <dc:creator>Пользователь</dc:creator>
  <dc:description/>
  <cp:keywords/>
  <dc:language>en-US</dc:language>
  <cp:lastModifiedBy>Пользователь</cp:lastModifiedBy>
  <cp:lastPrinted>2018-09-07T15:16:00Z</cp:lastPrinted>
  <dcterms:modified xsi:type="dcterms:W3CDTF">2018-09-11T07:34:00Z</dcterms:modified>
  <cp:revision>9</cp:revision>
  <dc:subject/>
  <dc:title/>
</cp:coreProperties>
</file>