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237" w:hanging="0"/>
        <w:rPr/>
      </w:pPr>
      <w:r>
        <w:rPr>
          <w:sz w:val="24"/>
          <w:szCs w:val="28"/>
        </w:rPr>
        <w:t>Приложение 1</w:t>
      </w:r>
    </w:p>
    <w:p>
      <w:pPr>
        <w:pStyle w:val="Normal"/>
        <w:spacing w:lineRule="auto" w:line="240"/>
        <w:ind w:left="6237" w:hanging="0"/>
        <w:rPr/>
      </w:pP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 xml:space="preserve">к приказу Министерства </w:t>
      </w:r>
    </w:p>
    <w:p>
      <w:pPr>
        <w:pStyle w:val="Normal"/>
        <w:spacing w:lineRule="auto" w:line="240"/>
        <w:ind w:left="6237" w:hanging="0"/>
        <w:rPr>
          <w:sz w:val="24"/>
          <w:szCs w:val="28"/>
        </w:rPr>
      </w:pPr>
      <w:r>
        <w:rPr>
          <w:sz w:val="24"/>
          <w:szCs w:val="28"/>
        </w:rPr>
        <w:t xml:space="preserve">образования и науки </w:t>
      </w:r>
    </w:p>
    <w:p>
      <w:pPr>
        <w:pStyle w:val="Normal"/>
        <w:spacing w:lineRule="auto" w:line="240"/>
        <w:ind w:left="6237" w:hanging="0"/>
        <w:rPr>
          <w:sz w:val="24"/>
          <w:szCs w:val="28"/>
        </w:rPr>
      </w:pPr>
      <w:r>
        <w:rPr>
          <w:sz w:val="24"/>
          <w:szCs w:val="28"/>
        </w:rPr>
        <w:t>Республики Алтай</w:t>
      </w:r>
    </w:p>
    <w:p>
      <w:pPr>
        <w:pStyle w:val="Normal"/>
        <w:spacing w:lineRule="auto" w:line="240"/>
        <w:ind w:left="6237" w:hanging="0"/>
        <w:rPr>
          <w:sz w:val="24"/>
          <w:szCs w:val="28"/>
        </w:rPr>
      </w:pPr>
      <w:r>
        <w:rPr>
          <w:sz w:val="24"/>
          <w:szCs w:val="28"/>
        </w:rPr>
        <w:t>от 10.09.2018 г.№ 971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bCs/>
          <w:szCs w:val="28"/>
        </w:rPr>
      </w:pPr>
      <w:r>
        <w:rPr>
          <w:bCs/>
          <w:szCs w:val="28"/>
        </w:rPr>
        <w:t xml:space="preserve">Положение </w:t>
      </w:r>
    </w:p>
    <w:p>
      <w:pPr>
        <w:pStyle w:val="Normal"/>
        <w:widowControl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 xml:space="preserve">о проведении всероссийской олимпиады школьников в Республике Алтай </w:t>
      </w:r>
    </w:p>
    <w:p>
      <w:pPr>
        <w:pStyle w:val="Normal"/>
        <w:widowControl w:val="false"/>
        <w:spacing w:lineRule="auto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. Общие полож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. Настоящее Положение о проведении всероссийской олимпиады школьников в Республике Алтай (далее – Положение) разработано в соответствии с приказом Министерства образования и науки Российской Федерации от 18.11.2013 № 1252 «Об утверждении Порядка проведения всероссийской олимпиады школьников» и определяет организацию и проведение на территории Республики Алтай школьного, муниципального и регионального этапов всероссийской олимпиады школьников (далее – этапы олимпиады), участников этапов олимпиады, их права и обязанности, устанавливает порядок определения победителей и призеров этапов олимпиа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2. Основными целями проведения этапов олимпиады являются выявление и развитие у обучающихся образовательных организаций, расположенных на территории Республики Алтай, творческих способностей и интереса к научно-исследовательской деятельности, создание необходимых условий для поддержки одаренных детей, пропаганда научных знаний, привлечение ученых и практиков соответствующих областей к работе с одаренными детьм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3. Этапы олимпиады проводятся ежегодно в рамках учебного года         с 1 сентября по 30 апр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Этапы олимпиады проводятся по следующим общеобразовательным предметам: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биология, география, информатика и ИКТ, иностранный язык (английский, немецкий), искусство (мировая художественная культура), история, литература, математика, обществознание, основы безопасности жизнедеятельности, право, русский язык, технология, физика, физическая культура, химия, экология, экономика;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- математика, русский язык для обучающихся по образовательным программам начального общего образовани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Рабочим языком проведения этапов олимпиады является русский язы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6. Взимание платы за участие в этапах олимпиады не допускается</w:t>
      </w:r>
      <w:r>
        <w:rPr>
          <w:rStyle w:val="FootnoteCharacters"/>
          <w:rStyle w:val="FootnoteAnchor"/>
          <w:szCs w:val="28"/>
        </w:rPr>
        <w:footnoteReference w:id="2"/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7. В этапах олимпиады принимают участие на добровольной основе обучающиеся государственных, муниципальных и негосударственных образовательных организаций (далее – образовательные организации), реализующих основные общеобразовательные программы основного общего и среднего (полного) общего образования, расположенных на территории Республики Алта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8. Организаторами этапов олимпиады являются: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кольный этап – образовательные организации (далее – ОО)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ый этап – органы управления образованием администраций муниципальных образований  (далее МО);</w:t>
      </w:r>
    </w:p>
    <w:p>
      <w:pPr>
        <w:pStyle w:val="Style20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ый этап – Министерство образования и науки Республики Алтай (далее – Министерство)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>9. Организаторы всех этапов олимпиа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ивают хранение олимпиадных заданий по каждому общеобразовательному предмету для соответствующего этапа олимпиады, и несут установленную законодательством Российской Федерации ответственность за их конфиденциаль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ют пункты проведения олимпиады – места проведения соответствующего этапа олимпиады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определяют порядок своевременного информирования обучающихся и их родителей </w:t>
      </w:r>
      <w:hyperlink r:id="rId2">
        <w:r>
          <w:rPr>
            <w:rStyle w:val="InternetLink"/>
            <w:szCs w:val="28"/>
          </w:rPr>
          <w:t>(законных представителей)</w:t>
        </w:r>
      </w:hyperlink>
      <w:r>
        <w:rPr>
          <w:szCs w:val="28"/>
        </w:rPr>
        <w:t xml:space="preserve"> о сроках и местах проведения соответствующего этапа олимпиады по каждому общеобразовательному предмету, а также о настоящем Положении и утвержденных регламенте проведения соответствующего этапа олимпиады и порядке рассмотрения апелляций в рамках соответствующе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ют критерии определения победителей и призеров соответствующего этапа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утверждают результаты соответствующего этапа олимпиады по каждому общеобразовательному предмету (рейтинг победителей и призеров соответствующего этапа олимпиады)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обеспечивают опубликование результатов соответствующего этапа олимпиады по каждому общеобразовательному предмету в сети «Интернет», в том числе протоколы жюри соответствующего этапа олимпиады по каждому общеобразовательному предмету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10. В целях реализации права обучающихся образовательных организаций в Республике Алтай на участие в олимпиадном движении на каждом этапе олимпиады создаются оргкомитет и предметно-методические комисс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>11. Состав оргкомитетов этапов олимпиады формируется из представителей органов управления образованием, образовательных, научных и общественных организ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2. Оргкомитеты всех этапов олимпиа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беспечивает организацию и проведение этапа олимпиады согласно  утвержденному регламенту проведения соответствующего этапа олимпиады и настоящим Полож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существляют кодирование (обезличивание) олимпиадных работ участников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носят предложения в адрес организатора соответствующего этапа олимпиады по совершенствованию организации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сут ответственность за обеспечение безопасности жизни и здоровья участников олимпиады во время проведения этапа олимпиады по каждому общеобразовательному предмету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3. Общую координацию и контроль за проведением этапов олимпиады осуществляет оргкомитет регионального этапа всероссийской олимпиады школьник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14. Общую координацию </w:t>
      </w:r>
      <w:r>
        <w:rPr>
          <w:szCs w:val="28"/>
        </w:rPr>
        <w:t xml:space="preserve">организационного (в том числе информационного) </w:t>
      </w:r>
      <w:r>
        <w:rPr>
          <w:color w:val="000000"/>
          <w:szCs w:val="28"/>
        </w:rPr>
        <w:t>обеспечения этапов олимпиады по поручению Министерства осуществляет Автономное учреждение дополнительного образования Республики Алтай «Республиканский центр дополнительного образования» (далее – АУ ДО РА «РЦДО»). Информационное сопровождение обеспечивается посредством размещения материалов олимпиады на официальном сайте АУ ДО РА «РЦДО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5. Составы предметно-методических комиссий олимпиады по каждому общеобразовательному предмету формируются из числа научных и педагогических работников, иных высококвалифицированных специалистов и утверждаются организатором соответствующего этап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6. Предметно-методические комиссии по каждому общеобразовательному предмет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азрабатывают требования к организации и проведению этапа олимпиады с учетом методических рекомендаций, подготовленных центральными предметно-методическими комиссиями олимпиа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ставляют олимпиадные задания на основе содержания образовательных программ основного общего и среднего общего образования углубленного уровня и соответствующей направленности (профиля), разрабатывают критерии и методики оценивания олимпиадных заданий, формируют из них комплекты заданий для этапа олимпиады с учетом методических рекомендаций, подготовленных центральными предметно-методическими комиссиями олимпиады. С целью обеспечения корректности содержания олимпиадных заданий и соответствия их образовательным программам основного общего и среднего общего образования углубленного уровня АУ ДО РА «РЦДО» организует проведение независимой экспертизы с возложением на экспертов персональной ответственности за соблюдение конфиденциальн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беспечивают хранение олимпиадных заданий до их передачи организатору соответствующего этапа олимпиады, несут установленную законодательством Российской Федерации ответственность за их конфиденциальность</w:t>
      </w:r>
      <w:r>
        <w:rPr>
          <w:rStyle w:val="FootnoteCharacters"/>
          <w:rStyle w:val="FootnoteAnchor"/>
          <w:szCs w:val="28"/>
        </w:rPr>
        <w:footnoteReference w:id="3"/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17. Для объективной проверки олимпиадных заданий, выполненных участниками </w:t>
      </w:r>
      <w:r>
        <w:rPr>
          <w:color w:val="000000"/>
          <w:szCs w:val="28"/>
        </w:rPr>
        <w:t>олимпиады</w:t>
      </w:r>
      <w:r>
        <w:rPr>
          <w:szCs w:val="28"/>
        </w:rPr>
        <w:t>, на каждом этапе олимпиады формируется жюри олимпиады по каждому общеобразовательному предмету (далее – жюри всех этапов олимпиады).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color w:val="000000"/>
          <w:szCs w:val="28"/>
        </w:rPr>
        <w:t xml:space="preserve">18. </w:t>
      </w:r>
      <w:r>
        <w:rPr>
          <w:szCs w:val="28"/>
        </w:rPr>
        <w:t>Состав региональных предметно-методических комиссий Олимпиады формируется, как правило, из числа научных и педагогических работников  образовательных организаций высшего профессионального образования,  иных высококвалифицированных специалистов, не являющихся научными и педагогическими работниками, и утверждается приказом Министер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став жюри всех этапов олимпиады должен меняться не менее чем на пятую часть от общего числа членов не реже одного раза в пять ле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left="709" w:hanging="0"/>
        <w:jc w:val="both"/>
        <w:rPr/>
      </w:pPr>
      <w:r>
        <w:rPr>
          <w:szCs w:val="28"/>
        </w:rPr>
        <w:t>19. Жюри всех этапов олимпиа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нимает от представителя оргкомитета этапа олимпиады для оценивания закодированные (обезличенные) олимпиадные работы участников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ценивает выполненные олимпиадные задания в соответствии с критериями и методиками оценивания олимпиадных заданий, разработанными предметно-методическими комиссиями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водит для участников олимпиады (очно или посредством Интернет-ресурсов) анализ решений олимпиадных зада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чно по запросу участника олимпиады показ выполненных им олимпиадных задани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результаты олимпиады ее участника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ет очно апелляции участников олимпиады с использованием видеофикс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пределяет победителей и призеров олимпиады на основании рейтинга по каждому общеобразовательному предмету и в соответствии с критериями, утвержденными организатором соответствующе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ставляет организатору олимпиады результаты этапа олимпиады (протоколы) для их утвер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spacing w:lineRule="auto" w:line="360"/>
        <w:ind w:firstLine="709"/>
        <w:jc w:val="both"/>
        <w:rPr>
          <w:color w:val="000000"/>
          <w:szCs w:val="28"/>
        </w:rPr>
      </w:pPr>
      <w:r>
        <w:rPr>
          <w:szCs w:val="28"/>
        </w:rPr>
        <w:t>составляет и представляет организатору соответствующего этапа олимпиады аналитический отчет о результатах выполнения олимпиадных заданий по каждому общеобразовательному предме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0. Основными принципами деятельности оргкомитетов этапов олимпиады, предметно-методических комиссий олимпиады, жюри всех этапов олимпиады являются компетентность, объективность, гласность, а также соблюдение норм профессиональной эти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II. Организация проведения олимпиад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1. В целях обеспечения соблюдения единых требований к организации и проведению этапов олимпиады, разрешения спорных вопросов при оценке работ участников этапов олимпиады, защиты их прав на каждом этапе олимпиады утверждается регламент проведения этапа олимпиады и порядок рассмотрения апелляций в рамках этапа олимпиады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>- для школьного этапа олимпиады – организатором школьного этап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- для муниципального этапа олимпиады - организатором муниципального этапа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>- для регионального этапов олимпиады – организатором регионального эта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2. Обучающийся, заявивший о своем участии в олимпиаде, или в случае несовершеннолетия участника олимпиады родитель </w:t>
      </w:r>
      <w:hyperlink r:id="rId3">
        <w:r>
          <w:rPr>
            <w:rStyle w:val="InternetLink"/>
            <w:szCs w:val="28"/>
          </w:rPr>
          <w:t>(законный представитель)</w:t>
        </w:r>
      </w:hyperlink>
      <w:r>
        <w:rPr>
          <w:szCs w:val="28"/>
        </w:rPr>
        <w:t xml:space="preserve"> до начала участия в текущем учебном году в олимпиаде в письменной форме подтверждает ознакомление с настоящим Положением и представляет в адрес организатора этапа олимпиады (этапа олимпиады, с которого обучающийся начинает в текущем году участие в олимпиаде) согласие на сбор, хранение, использование, распространение (передачу) и публикацию персональных данных, а также олимпиадной работы, в том числе в информационно-телекоммуникационной сети «Интернет» (далее – сеть «Интернет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3. В месте проведения этапа олимпиады вправе присутствовать представители организатора этапа олимпиады, оргкомитета и жюри соответствующего этапа олимпиады, а также граждане, аккредитованные в качестве общественных наблюдателей в </w:t>
      </w:r>
      <w:hyperlink r:id="rId4">
        <w:r>
          <w:rPr>
            <w:rStyle w:val="InternetLink"/>
            <w:szCs w:val="28"/>
          </w:rPr>
          <w:t>порядке</w:t>
        </w:r>
      </w:hyperlink>
      <w:r>
        <w:rPr>
          <w:szCs w:val="28"/>
        </w:rPr>
        <w:t>, установленном Министерством образования и науки Российской Федерации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 (далее – Минобрнауки Росс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4. До начала соответствующего этапа олимпиады по каждому общеобразовательному предмету до участников доводится информация о продолжительности олимпиады, о недопустимости нарушения настоящего Порядка и утвержденного регламента проведения соответствующего этапа олимпиады, об условиях удаления участников с олимпиады, о времени и месте ознакомления с результатами олимпиады, а также порядке подачи апелляций о несогласии с выставленными бал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5. При проведении этапов олимпиады каждому участнику должно быть предоставлено отдельное рабочее место, оборудованное в соответствии с требованиями к проведению соответствующего этапа олимпиады по каждому общеобразовательному предмету. Все рабочие места участников этапов олимпиады должны обеспечивать участникам равные условия, соответствовать действующим </w:t>
      </w:r>
      <w:hyperlink r:id="rId5">
        <w:r>
          <w:rPr>
            <w:rStyle w:val="InternetLink"/>
            <w:szCs w:val="28"/>
          </w:rPr>
          <w:t>санитарно-эпидемиологическим правилам</w:t>
        </w:r>
      </w:hyperlink>
      <w:r>
        <w:rPr>
          <w:szCs w:val="28"/>
        </w:rPr>
        <w:t xml:space="preserve"> и нормам на момент проведения всероссийской олимпиады школь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ля участников этапов олимпиады – </w:t>
      </w:r>
      <w:r>
        <w:rPr>
          <w:color w:val="000000"/>
          <w:szCs w:val="28"/>
        </w:rPr>
        <w:t>обучающихся с ограниченными возможностями здоровья, обучающихся детей-инвалидов пункт проведения олимпиады оборудуется с учетом их индивидуальных особенностей.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6. Во время проведения этапов олимпиады участни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олжны соблюдать настоящее Положение, регламент проведения соответствующего этапа олимпиады, требования центральных предметно-методических комиссий олимпиады, к проведению соответствующего этапа олимпиады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олжны следовать указаниям руководителя пункта проведения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 вправе общаться друг с другом, свободно перемещаться по аудитор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праве иметь справочные материалы и электронно-вычислительную технику, разрешенные к использованию во время проведения этапа олимпиады, перечень которых определяется в методических рекомендациях к организации и проведению соответствующего этапа олимпиады по каждому общеобразовательному предме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7. В случае нарушения участником этапа олимпиады настоящего Положения и (или) регламента проведения соответствующего этапа олимпиады, требований к организации по данному общеобразовательному предмету, руководитель пункта проведения олимпиады вправе удалить данного участника олимпиады из аудитории, составив акт об удалении участника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астники этапа олимпиады, которые были удалены, лишаются права дальнейшего участия в олимпиаде по данному общеобразовательному предмету в текущем году в связи с утратой доверия и дискредитацией принципа равной борьб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8. После проверки жюри олимпиадных работ по данному общеобразовательному предмету в целях обеспечения права на объективное оценивание работы участники олимпиады вправе ознакомится с проверенной работой. Участнику в ходе просмотра категорически запрещается вносить какие-либо изменения в текст работы, а также осуществлять копирование текста проверенной работы, любых пометок, комментариев и оценок жюри в любых форматах при помощи любых доступных для этого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осле просмотра своей работы участник вправе подать в адрес апелляционной комиссии соответствующего этапа олимпиады в письменной форме апелляцию о несогласии с выставленными баллам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9. Персональный состав апелляционной комиссии по каждому предмету формируется оргкомитетом из состава предметно-методической комиссии и жюри соответствующе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30. Рассмотрение апелляции проводится очно с участием самого участник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1. По результатам рассмотрения апелляции о несогласии с выставленными баллами апелляционная комиссия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орректировка баллов в случае удовлетворения апелляции производится как в сторону увеличения баллов выставленных ранее членами жюри в ходе проверки, так и в сторону понижения баллов в случае дополнительного выявления ошибок в работе участника олимпиады в ходе ее рассмотрения апелляционной комиссией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2. Индивидуальные результаты участников каждого этапа олимпиады заносятся в рейтинговую таблицу результатов участников соответствующего этапа олимпиады по общеобразовательному предмету, представляющую собой ранжированный список участников, расположенных по мере убывания набранных ими баллов (далее – рейтинг). Участники с равным количеством баллов располагаются в алфавит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3. На основании рейтинга по каждому общеобразовательному предмету и в соответствии с критериями, установленными организатором соответствующего этапа олимпиады, жюри определяет победителей и призеров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4. Организатор соответствующего этапа олимпиады утверждает рейтинги победителей и призеров по общеобразовательным предметам этапа олимпиады и обеспечивает их публикацию в сети «Интернет», в том числе протоколы жюри этапа олимпиады по каждому общеобразовательному предмету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Д</w:t>
      </w:r>
      <w:r>
        <w:rPr>
          <w:rFonts w:cs="Times New Roman" w:ascii="Times New Roman" w:hAnsi="Times New Roman"/>
          <w:color w:val="000000"/>
          <w:sz w:val="28"/>
          <w:szCs w:val="28"/>
        </w:rPr>
        <w:t>ля прохождения на следующий этап олимпиады участник олимпиады должен получить необходимое количество баллов, установленное организатором следующего этапа олимпиады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Cs w:val="28"/>
        </w:rPr>
      </w:pPr>
      <w:bookmarkStart w:id="0" w:name="Par108"/>
      <w:bookmarkStart w:id="1" w:name="Par68"/>
      <w:bookmarkEnd w:id="0"/>
      <w:bookmarkEnd w:id="1"/>
      <w:r>
        <w:rPr>
          <w:szCs w:val="28"/>
        </w:rPr>
        <w:t>III. Проведение школьного этапа олимпиа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36. Школьный этап олимпиады проводится ежегодно с 15 сентября по   15 октябр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нкретные сроки и пункты проведения олимпиады – места проведения школьного этапа олимпиады по каждому общеобразовательному предмету устанавливаются организатором шко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7. Школьный этап олимпиады проводится по разработанным муниципальными предметно-методическими комиссиями олимпиады заданиям, основанным на содержании образовательных программ начального общего, основного общего и среднего общего образования углубленного уровня и соответствующей направленности (профиля), для 4 – 11 кла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8. На школьном этапе олимпиады на добровольной основе принимают индивидуальное участие обучающиеся 4 – 11 классов образовате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9. Участники школьного этапа олимпиады вправе выполнять олимпиадные задания, разработанные для более старших классов по отношению к тем, в которых они проходят обучение. В этом случае участник олимпиады  (в случае несовершеннолетия участника олимпиады – родитель, законный представитель) в произвольной письменной форме направляют заявление-уведомление в адрес оргкомитета шко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прохождения на последующие этапы олимпиады данные участники выполняют олимпиадные задания, разработанные для класса, который они выбрали на школьном этапе олимпиа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0. Организатор школьного этапа олимпиа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ет регламент проведения школьного этапа олимпиады и порядок рассмотрения апелляций в рамках школьно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пределяет порядок формирования оргкомитета и жюри школьного этапа олимпиады по каждому общеобразовательному предмету                                и утверждения их состав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ормирует муниципальные предметно-методические комиссии                        по каждому общеобразовательному предмету и утверждает их состав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еспечивает хранение олимпиадных заданий по каждому общеобразовательному предмету для школьного этапа олимпиады и несет установленную законодательством Российской Федерации ответственность за их конфиденциальность до момента передачи олимпиадных заданий                        в образовательные организ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благовременно информирует руководителей образовательных организаций, расположенных на подведомственной территории о сроках                    и местах проведения школьного этапа олимпиады по каждому общеобразовательному предмету, а также о настоящем Порядке, утвержденном регламенте проведения школьного этапа олимпиады и порядке рассмотрения апелляций в рамках школьно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ет график проведения школьного этапа олимпиады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тверждает критерии определения победителей и призеров школьного этапа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утверждает рейтинг победителей и призеров школьного этапа олимпиады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обеспечивает публикацию результатов школьного этапа олимпиады по каждому общеобразовательному предмету на официальных сайтах образовательных организаций в сети «Интернет», в том числе протоколы жюр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станавливает необходимое количество баллов для участия                                   в муниципальном этапе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bookmarkStart w:id="2" w:name="Par137"/>
      <w:bookmarkEnd w:id="2"/>
      <w:r>
        <w:rPr>
          <w:szCs w:val="28"/>
        </w:rPr>
        <w:t>IV. Проведение муниципального этапа олимпиад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41. Муниципальный этап олимпиады проводится организатором муниципального этапа олимпиады</w:t>
      </w:r>
      <w:r>
        <w:rPr>
          <w:i/>
          <w:iCs/>
          <w:color w:val="FF0000"/>
          <w:szCs w:val="28"/>
        </w:rPr>
        <w:t xml:space="preserve"> </w:t>
      </w:r>
      <w:r>
        <w:rPr>
          <w:szCs w:val="28"/>
        </w:rPr>
        <w:t xml:space="preserve"> с 10 ноября по 10 декабря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2. Конкретные сроки проведения муниципального этапа олимпиады по каждому общеобразовательному предмету устанавливаются организатором регионального этапа олимпиа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нкретные места проведения муниципального этапа олимпиады по каждому общеобразовательному предмету – пункты проведения олимпиады устанавливает организатор муниципа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3. Регламент проведения муниципального этапа олимпиады и порядок рассмотрения апелляций в рамках муниципального этапа олимпиады утверждаются организатором муниципа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4. Муниципальный этап олимпиады проводится по разработанным региональными предметно-методическими комиссиями заданиям,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для 7 – 11 кла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5. На муниципальном этапе олимпиады по каждому общеобразовательному предмету принимают индивидуальное участие обучающиеся 7 – 11 классов образовательных организаций, осуществляющих образовательную деятельность по образовательным программам основного общего и среднего общего образ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частники школьного этапа олимпиады текущего учебного года, набравшие необходимое количество баллов для участия в муниципальном этапе олимпиады, установленное организатором муниципально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бедители и призе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6. Участниками муниципального этапа олимпиады могут быть обучающиеся 4-6-х классов, при условии  выполнения ими на школьном этапе олимпиадных заданий, разработанных для 7 – 8 классов и набравшие необходимое для участия в муниципальном этапе олимпиады количество баллов, установленное организатором муниципа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7. Победители и призе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этом случае участник олимпиады (в случае несовершеннолетия участника олимпиады – родитель, законный представитель) в произвольной письменной форме направляют заявление - уведомление в адрес оргкомитета муниципа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их прохождения на последующие этапы олимпиады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8. Организатор муниципального этапа олимпиад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ормирует оргкомитет, жюри муниципального этапа олимпиады и утверждает их состав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станавливает количество баллов по каждому общеобразовательному предмету и классу, необходимое для участия на муниципальном этапе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беспечивает хранение олимпиадных заданий по каждому общеобразовательному предмету для муниципального этапа олимпиады, несет установленную законодательством Российской Федерации ответственность за их конфиденциальность до начала 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благовременно информирует руководителей образовательных организаций, расположенных на подведомственной территории муниципального управления  образования, о сроках и местах проведения муниципального этапа олимпиады по каждому общеобразовательному предмету, а также о настоящем Положении, утвержденном регламенте проведения муниципального этапа олимпиады и порядке рассмотрения апелляций в рамках муниципально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ет критерии определения победителей и призеров муниципального этапа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ет результаты муниципального этапа олимпиады по каждому общеобразовательному предмету (рейтинг победителей и призеров муниципального этапа олимпиады) и публикует их на своем официальном сайте в сети «Интернет», в том числе протоколы жюри муниципального этапа олимпиады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, установленном организатором регионально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граждает победителей и призеров муниципального этапа олимпиады дипло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Cs w:val="28"/>
        </w:rPr>
      </w:pPr>
      <w:bookmarkStart w:id="3" w:name="Par166"/>
      <w:bookmarkEnd w:id="3"/>
      <w:r>
        <w:rPr>
          <w:szCs w:val="28"/>
        </w:rPr>
        <w:t>V. Проведение регионального этапа олимпиа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49. Региональный этап олимпиады проводится организатором регионального этапа олимпиады с 10 января по 28 феврал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50. Конкретные даты проведения регионального этапа олимпиады по каждому общеобразовательному предмету устанавливаются Министерством просвещения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1. Конкретные места проведения регионального этапа олимпиады по каждому общеобразовательному предмету устанавливает организатор регионального этапа олимпиад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2.Региональный этап олимпиады проводится по разработанным центральными предметно-методическими комиссиями олимпиады заданиям, основанным на содержании образовательных программ основного общего и среднего общего образования углубленного уровня и соответствующей направленности (профиля), для 9 – 11 кла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53. Доставка олимпиадных заданий организатору регионального этапа олимпиады осуществляется Министерством просвещения Российской Федерации на электронных носителях в зашифрованном вид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роки расшифровки олимпиадных заданий устанавливаются требованиями центральных предметно-методических комиссий олимпиады к проведению регионального этапа олимпиады по каждому общеобразовательному предме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4. На региональном этапе олимпиады по каждому общеобразовательному предмету принимают индивидуальное участие обучающиеся 9 – 11 классов образовательных организаций, осуществляющих образовательную деятельность по образовательным программам основного общего и среднего общего образ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частники муниципального этапа олимпиады текущего учебного года, набравшие необходимое количество баллов для участия в региональном этапе олимпиады, установленное организатором регионального этапа олимпиад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в случае если ни один участник муниципального этапа олимпиады текущего учебного года, проводимого на подведомственной территории управления образования, не набрал по предмету необходимое для участия в региональном этапе олимпиады количество баллов, установленное организатором регионального этапа олимпиады, по решению организатора муниципального этапа олимпиады с учетом решения жюри может быть направлено по одному участнику муниципального этапа олимпиады в данной предметной области от класса (возрастной группы), набравшего наибольшее количество баллов, но не менее 50% от максимально возможного балла в данной предметной области. (В случае, когда от класса (возрастной группы) у нескольких участников муниципального этапа олимпиады, не преодолевших проходной балл для участия на региональном этапе олимпиады, оказывается одинаковое наибольшее количество баллов, то решение принимается следующим образом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все участники направляются для участия в региональном этапе олимпиады, если набранные ими баллы на муниципальном этапе олимпиады ровно или больше половины максимально возможных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Cs w:val="28"/>
        </w:rPr>
        <w:t>никто из участников не направляется для участия в региональном этапе олимпиады, если набранные ими баллы на муниципальном этапе олимпиады не превышают половины максимально возможных.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бедители и призеры регион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5. Участниками регионального этапа олимпиады могут быть обучающиеся 7-8-х классов, при условии выполнения ими на муниципальном этапе олимпиадных заданий, разработанных для 9 – 11 классов и набравшие необходимое для участия в региональном этапе олимпиады количество баллов, установленное организатором региона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6. Победители и призеры регионального этапа олимпиады предыдущего года вправе выполнять олимпиадные задания, разработанные для более старших классов по отношению к тем, в которых они проходят обучение. В этом случае участник олимпиады  (в случае несовершеннолетия участника олимпиады – родитель, законный представитель) в произвольной письменной форме направляют заявление - уведомление в адрес оргкомитета регионального этапа олимпиа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лучае их прохождения на заключительный этап олимпиады данные участники олимпиады выполняют олимпиадные задания, разработанные для класса, который они выбрали на региональном этапе олимпиа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7. На основании рейтинга по каждому общеобразовательному предмету и в соответствии с критериями определения победителей и призеров регионального этапа олимпиады, утвержденными организатором регионального этапа олимпиады, жюри определяет победителей и призеров регионального этапа олимпиады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8. Участники регионального этапа олимпиады текущего учебного года, набравшие необходимое количество баллов, установленное Министерством просвещения Российской Федерации, направляются                        для участия в заключительном этапе всероссийской олимпиады школьников по решению регионального оргкомите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zCs w:val="28"/>
        </w:rPr>
        <w:t>59. Организатор регионального этапа олимпиады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устанавливает формат представления результатов участников муниципального этапа олимпиады по каждому общеобразовательному предмету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устанавливает количество баллов по каждому общеобразовательному предмету и классу, необходимое для участия на региональном этапе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тверждает регламент проведения регионального этапов олимпиады и порядок рассмотрения апелляций регионального этапа олимпиады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формирует оргкомитет, жюри регионального этапа и региональные предметно-методические комиссии и утверждает их составы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обеспечивает хранение олимпиадных заданий по каждому общеобразовательному предмету для регионального этапа олимпиады, несет установленную законодательством Российской Федерации ответственность за их конфиденциальность до начала регионального этапа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заблаговременно информирует руководителей образовательных организаций о сроках и местах проведения регионального этапа олимпиады по каждому общеобразовательному предмету, а также о настоящем Положении, утвержденном регламенте проведения муниципального                           и регионального этапов олимпиады и порядке рассмотрения апелляций                      в рамках регионального этапов олимпиад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утверждает критерии определения победителей и призеров регионального этапа по каждому общеобразовательному предмету:                              - победителями регионального этапа Олимпиады признаются участники регионального этапа Олимпиады, набравшие наибольшее количество баллов при условии, что количество набранных ими баллов превышает 60 %  максимально возможных баллов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>- призерами регионального этапа Олимпиады, в пределах установленной квоты, признаются два участника регионального этапа Олимпиады (</w:t>
      </w:r>
      <w:r>
        <w:rPr>
          <w:szCs w:val="28"/>
          <w:lang w:val="en-US"/>
        </w:rPr>
        <w:t>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а), следующие в итоговой таблице за победителем при условии, что количество набранных ими баллов превышает 50 % максимально возможных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Cs w:val="28"/>
        </w:rPr>
        <w:t>- квота на количество победителей и призёров регионального этапа Олимпиады определяется МОН РА по согласованию с оргкомитетом регионального этапа Олимпиады и может составлять не более 30 % от общего количества участников регионального этапа Олимпиады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утверждает результаты регионального этапа олимпиады по каждому общеобразовательному предмету (рейтинг победителей и призеров регионального этапа олимпиады) и обеспечивает их опубликование в сети «Интернет» на сайте АУ ДО РА «РЦДО», в том числе протоколы жюри регионального этапа олимпиады по каждому общеобразовательному предмету и олимпиадные работы победителей и призеров регионального этапа олимпиады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передает результаты участников регионального этапа олимпиады по каждому общеобразовательному предмету и классу организатору заключительного этапа олимпиады в формате, установленном Министерством просвещения Российской Федерации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награждает победителей и призеров регионального этапа олимпиады дипломами Министерства;</w:t>
      </w:r>
    </w:p>
    <w:p>
      <w:pPr>
        <w:pStyle w:val="Normal"/>
        <w:spacing w:lineRule="auto" w:line="360"/>
        <w:jc w:val="center"/>
        <w:rPr/>
      </w:pPr>
      <w:r>
        <w:rPr>
          <w:szCs w:val="28"/>
          <w:lang w:val="en-US"/>
        </w:rPr>
        <w:t>VI</w:t>
      </w:r>
      <w:r>
        <w:rPr>
          <w:szCs w:val="28"/>
        </w:rPr>
        <w:t>. Финансирование Олимпиад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60. Финансовое обеспечение школьного и муниципального этапов Олимпиад осуществляется за счет средств, проводящих их общеобразовательных учреждений и муниципальными органами управления образовани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>61. Финансовое обеспечение регионального этапа Олимпиад осуществляется за счёт средств республиканского бюджета Республики Алтай (за исключением: расходы на организацию питания и проживания, проезд участников регионального этапа Олимпиад и сопровождающих их лиц к месту проведения Олимпиад и обратно за счет направляющей стороны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Cs w:val="28"/>
        </w:rPr>
        <w:t xml:space="preserve">62. Министерство осуществляет организационное и финансовое обеспечение участия в заключительном этапе олимпиады участников регионального этапа олимпиады, набравших необходимое </w:t>
      </w:r>
      <w:hyperlink r:id="rId6">
        <w:r>
          <w:rPr>
            <w:rStyle w:val="InternetLink"/>
            <w:szCs w:val="28"/>
          </w:rPr>
          <w:t>количество баллов</w:t>
        </w:r>
      </w:hyperlink>
      <w:r>
        <w:rPr>
          <w:szCs w:val="28"/>
        </w:rPr>
        <w:t>, утвержденное на итоговом заседании регионального оргкомитета и установленное Министерством просвещения Российской Федерации для участия в заключительном этапе олимпиады, а также сопровождающих их лиц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sz w:val="24"/>
            <w:szCs w:val="24"/>
          </w:rPr>
          <w:t>Часть 2 статьи 77</w:t>
        </w:r>
      </w:hyperlink>
      <w:r>
        <w:rPr>
          <w:sz w:val="24"/>
          <w:szCs w:val="24"/>
        </w:rPr>
        <w:t xml:space="preserve"> Федерального закона от 29.12.2012  № 273-ФЗ «Об образовании в Российской Федерации» (Собрание законодательства Российской Федерации, 2012,  № 53, ст. 7598; 2013, 3 19, ст. 2326; № 30, ст. 4036).</w:t>
      </w:r>
    </w:p>
    <w:p>
      <w:pPr>
        <w:pStyle w:val="Footnote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й  закон от 27.07.2006  № 149-ФЗ «Об информации, информационных технологиях и защите информации»</w:t>
      </w:r>
    </w:p>
  </w:footnote>
  <w:footnote w:id="4">
    <w:p>
      <w:pPr>
        <w:pStyle w:val="Normal"/>
        <w:widowControl w:val="false"/>
        <w:autoSpaceDE w:val="false"/>
        <w:spacing w:lineRule="auto" w:line="240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каз Министерства образования и науки Российской Федерации</w:t>
      </w:r>
      <w:r>
        <w:rPr>
          <w:bCs/>
          <w:sz w:val="24"/>
          <w:szCs w:val="24"/>
        </w:rPr>
        <w:t xml:space="preserve"> от 28.06.2013     № 491 «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, всероссийской олимпиады школьников и олимпиад школьников»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ascii="Calibri" w:hAnsi="Calibri" w:cs="Calibri"/>
      <w:sz w:val="22"/>
    </w:rPr>
  </w:style>
  <w:style w:type="paragraph" w:styleId="Footnote">
    <w:name w:val="Footnote Text"/>
    <w:basedOn w:val="Normal"/>
    <w:pPr>
      <w:spacing w:before="0" w:after="200"/>
    </w:pPr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Calibri" w:hAnsi="Calibri" w:cs="Calibri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8CB40832768A1442E3990926217A125D505DFA16DB67C54ED5CAAEF7C1C468AE33BC81934168e348K" TargetMode="External"/><Relationship Id="rId3" Type="http://schemas.openxmlformats.org/officeDocument/2006/relationships/hyperlink" Target="consultantplus://offline/ref=FE8CB40832768A1442E3990926217A125D505DFA16DB67C54ED5CAAEF7C1C468AE33BC81934168e348K" TargetMode="External"/><Relationship Id="rId4" Type="http://schemas.openxmlformats.org/officeDocument/2006/relationships/hyperlink" Target="consultantplus://offline/ref=FE8CB40832768A1442E3990926217A12555C5BF913D13ACF468CC6ACF0CE9B7FA97AB0809341683De447K" TargetMode="External"/><Relationship Id="rId5" Type="http://schemas.openxmlformats.org/officeDocument/2006/relationships/hyperlink" Target="consultantplus://offline/ref=FE8CB40832768A1442E3990926217A12555C52F917D13ACF468CC6ACF0CE9B7FA97AB08093416E3De446K" TargetMode="External"/><Relationship Id="rId6" Type="http://schemas.openxmlformats.org/officeDocument/2006/relationships/hyperlink" Target="consultantplus://offline/ref=FE8CB40832768A1442E3990926217A12555F5BF416D23ACF468CC6ACF0CE9B7FA97AB0809341683Ce44FK" TargetMode="Externa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FE8CB40832768A1442E3990926217A12555C53F815D93ACF468CC6ACF0CE9B7FA97AB0809340683Ee442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37:00Z</dcterms:created>
  <dc:creator>Пользователь</dc:creator>
  <dc:description/>
  <cp:keywords/>
  <dc:language>en-US</dc:language>
  <cp:lastModifiedBy>Пользователь</cp:lastModifiedBy>
  <cp:lastPrinted>2018-09-07T14:08:00Z</cp:lastPrinted>
  <dcterms:modified xsi:type="dcterms:W3CDTF">2018-09-11T07:33:00Z</dcterms:modified>
  <cp:revision>3</cp:revision>
  <dc:subject/>
  <dc:title/>
</cp:coreProperties>
</file>